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Źródło A III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Karol Monteskiusz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O duchu praw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ind w:right="5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każdym państwie istnieją trzy rodzaje władzy: władza prawodawcza, władza wykonawcza, w sprawach zależnych od prawa narodów oraz władza sądownicza w sprawach zależnych od prawa cywilnego [...]</w:t>
      </w:r>
    </w:p>
    <w:p>
      <w:pPr>
        <w:pStyle w:val="Tekstblokowy"/>
        <w:ind w:left="0" w:right="53" w:firstLine="567"/>
        <w:rPr/>
      </w:pPr>
      <w:r>
        <w:rPr/>
        <w:t>Na mocy pierwszej panujący lub urzędnik stanowi prawa na przeciąg pewnego czasu lub na stałe, tudzież poprawia lub znosi prawa istniejące. Na mocy drugiej rozstrzyga o wojnie lub pokoju, wyprawia lub przyjmuje poselstwa, strzeże bezpieczeństwa, zapobiega najazdom. Na mocy trzeciej karze zbrodnie lub sądzi spory pomiędzy poszczególnymi jednostkami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olność polityczna obywatela zasadza się na spokojności umysłu wynikającej z przeświadczenia o własnym bezpieczeństwie; by zaś cieszyć się tą wolnością, na to potrzeba takiej formy rządu, przy której jeden obywatel nie mógłby się obawiać drugiego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dzie w jednej osobie lub w jednym ciele urzędowym władza prawodawcza łączy się z władzą wykonawczą, tam nie masz wolności; albowiem istnieje obawa, że ten sam monarcha lub ten sam senat stanowić będzie prawa tyrańskie, by je wykonywać po tyrańsku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ie masz również wolności, skoro władza sądownicza nie jest oddzieloną od władzy prawodawczej i wykonawczej. Jeśli złączona jest z władzą prawodawczą, powstaje samowolność w stosunku do życia i wolności obywatela, albowiem sędzia będzie zarazem prawodawcą. Jeśli jest złączona z władzą wykonawczą, sędzia posiadać będzie siłę ujarzmiciela. [...]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ind w:right="1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ładza prawodawcza, która jest suwerenem, potrzebuje więc innej władzy, która</w:t>
        <w:br/>
        <w:t>wykonuje prawo, to jest - sprowadza je do aktów jednostkowych. Ta druga władza powinna</w:t>
        <w:br/>
        <w:t>być ustanowiona w taki sposób, żeby wykonywała prawo stale i żeby wykonywała zawsze</w:t>
        <w:br/>
        <w:t>tylko prawo. „Stąd się bierze instytucja rządu.”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Fragmenty Konstytucji francuskiej z 3 IX 1791</w:t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/>
      </w:pPr>
      <w:r>
        <w:rPr/>
        <w:t>Nie masz już odtąd żadnej szlachty, żadnej godności parów, ani dziedzicznych odznaczeń [...]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Heading4"/>
        <w:rPr/>
      </w:pPr>
      <w:r>
        <w:rPr/>
        <w:t>O władzach publiczn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ród będąc   jedynym  źródłem władzy, może  ją  sprawować, tylko przez  swoich przedstawicieli [...]. Przedstawicielami są ciało prawodawcze i król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Władza prawodawcza należy do Zgromadzenia Narodowego złożonego z przedstawicieli wybieranych swobodnie, przez lud [...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Ustanawia się monarchię (konstytucyjną) w której władza wykonawcza należy do króla, który sprawuje  ją   przez   ministrów   i   innych   odpowiedzialnych   za   nią   urzędników   [,,.].</w:t>
      </w:r>
    </w:p>
    <w:p>
      <w:pPr>
        <w:pStyle w:val="Heading1"/>
        <w:ind w:lef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/>
          <w:w w:val="100"/>
          <w:sz w:val="24"/>
        </w:rPr>
      </w:r>
    </w:p>
    <w:p>
      <w:pPr>
        <w:pStyle w:val="Heading1"/>
        <w:ind w:left="0" w:hanging="0"/>
        <w:jc w:val="center"/>
        <w:rPr>
          <w:w w:val="100"/>
        </w:rPr>
      </w:pPr>
      <w:r>
        <w:rPr>
          <w:w w:val="100"/>
        </w:rPr>
        <w:t>Zgromadzenie Narodowe Prawodawcze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w w:val="100"/>
          <w:sz w:val="24"/>
          <w:szCs w:val="9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9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Zgromadzenie Narodowe tworzące ciało prawodawcze jest nieustające i składa się tylko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z jednej Izby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Heading5"/>
        <w:ind w:right="182" w:hanging="0"/>
        <w:rPr/>
      </w:pPr>
      <w:r>
        <w:rPr/>
        <w:t>Wybór elektorów</w:t>
      </w:r>
    </w:p>
    <w:p>
      <w:pPr>
        <w:pStyle w:val="Normal"/>
        <w:shd w:fill="FFFFFF" w:val="clear"/>
        <w:ind w:right="120" w:hanging="0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Tekstpodstawowy2"/>
        <w:rPr/>
      </w:pPr>
      <w:r>
        <w:rPr/>
        <w:t>Aby być obywatelem czynnym trzeba urodzić się lub zostać Francuzem, mieć ukończone 25 lat, mieszkać w mieście lub kantonie przez ustalony prawem okres czasu, opłacać w jakimkolwiek miejscu w obrębie państwa podatek bezpośredni, równający się co najmniej sumie zarobku trzech dni pracy i przedłożyć pokwitowanie uiszczonego podatku, nie być w służbie najemnej, należy ponadto być zapisanym w zarządzie miejskim okręgu swego zamieszkania i na gwardii narodowej, mieć złożoną przysięgę obywatelską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Heading4"/>
        <w:rPr/>
      </w:pPr>
      <w:r>
        <w:rPr/>
        <w:t>O władzy królewskiej i królu</w:t>
      </w:r>
    </w:p>
    <w:p>
      <w:pPr>
        <w:pStyle w:val="Normal"/>
        <w:shd w:fill="FFFFFF" w:val="clear"/>
        <w:ind w:right="120" w:hanging="0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Normal"/>
        <w:shd w:fill="FFFFFF" w:val="clear"/>
        <w:ind w:righ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Władza królewska jest niepodzielna i jest przekazywana dziedzicznie rodowi panującemu w linii męskiej według pierworodztwa z wykluczeniem raz na zawsze kobiet i ich potomstwa.</w:t>
      </w:r>
    </w:p>
    <w:p>
      <w:pPr>
        <w:pStyle w:val="Heading6"/>
        <w:ind w:right="134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6"/>
        <w:ind w:right="1344" w:hanging="0"/>
        <w:rPr/>
      </w:pPr>
      <w:r>
        <w:rPr/>
        <w:t>O ministrach</w:t>
      </w:r>
    </w:p>
    <w:p>
      <w:pPr>
        <w:pStyle w:val="Normal"/>
        <w:shd w:fill="FFFFFF" w:val="clear"/>
        <w:ind w:right="1344" w:hanging="0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Normal"/>
        <w:shd w:fill="FFFFFF" w:val="clear"/>
        <w:ind w:right="13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Wybór i odwoływanie ministrów zależy jedynie od króla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Heading4"/>
        <w:rPr/>
      </w:pPr>
      <w:r>
        <w:rPr/>
        <w:t>O sprawowaniu władzy wykonawczej</w:t>
      </w:r>
    </w:p>
    <w:p>
      <w:pPr>
        <w:pStyle w:val="Normal"/>
        <w:shd w:fill="FFFFFF" w:val="clear"/>
        <w:ind w:right="106" w:hanging="0"/>
        <w:rPr>
          <w:rFonts w:ascii="Times New Roman" w:hAnsi="Times New Roman" w:cs="Times New Roman"/>
          <w:color w:val="000000"/>
          <w:sz w:val="24"/>
          <w:szCs w:val="9"/>
        </w:rPr>
      </w:pPr>
      <w:r>
        <w:rPr>
          <w:rFonts w:cs="Times New Roman" w:ascii="Times New Roman" w:hAnsi="Times New Roman"/>
          <w:color w:val="000000"/>
          <w:sz w:val="24"/>
          <w:szCs w:val="9"/>
        </w:rPr>
      </w:r>
    </w:p>
    <w:p>
      <w:pPr>
        <w:pStyle w:val="Normal"/>
        <w:shd w:fill="FFFFFF" w:val="clear"/>
        <w:ind w:right="1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Najwyższa władza wykonawcza pozostaje wyłącznie w ręku króla. Król jest najwyższą instancją ogólnej administracji królestwa, jemu jest powierzona troska o utrzymanie porządku i spokoju publicznego. Król jest najwyższym zwierzchnikiem sił zbrojnych lądowych i morskich. Królowi powierzona jest troska o bezpieczeństwo granic królestw, o utrzymanie jego praw i posiadłości.</w:t>
      </w:r>
    </w:p>
    <w:p>
      <w:pPr>
        <w:pStyle w:val="Normal"/>
        <w:shd w:fill="FFFFFF" w:val="clear"/>
        <w:ind w:right="1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Król mianuje ambasadorów i innych urzędników biorących udział w pertraktacjach politycznych [...].</w:t>
      </w:r>
    </w:p>
    <w:p>
      <w:pPr>
        <w:pStyle w:val="Normal"/>
        <w:shd w:fill="FFFFFF" w:val="clear"/>
        <w:ind w:right="1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9"/>
        </w:rPr>
        <w:t>Do króla należy zawieranie i podpisywanie z wszystkimi obcymi mocarstwami wszelkich układów pokojowych, sojuszniczych i handlowych [...]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hanging="0"/>
        <w:jc w:val="center"/>
        <w:rPr/>
      </w:pPr>
      <w:r>
        <w:rPr/>
        <w:t>O sprawowaniu władzy sądowniczej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ładza  sadownicza nie  może  być  w  żadnym   wypadku   sprawowana  ani   przez ciało prawodawcze, ani przez króla [...]</w:t>
      </w:r>
    </w:p>
    <w:sectPr>
      <w:footerReference w:type="default" r:id="rId2"/>
      <w:type w:val="nextPage"/>
      <w:pgSz w:w="11906" w:h="16838"/>
      <w:pgMar w:left="1440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22" w:hanging="0"/>
      <w:outlineLvl w:val="0"/>
    </w:pPr>
    <w:rPr>
      <w:rFonts w:ascii="Times New Roman" w:hAnsi="Times New Roman" w:cs="Times New Roman"/>
      <w:color w:val="000000"/>
      <w:w w:val="95"/>
      <w:sz w:val="24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142" w:hanging="0"/>
      <w:outlineLvl w:val="1"/>
    </w:pPr>
    <w:rPr>
      <w:rFonts w:ascii="Times New Roman" w:hAnsi="Times New Roman" w:cs="Times New Roman"/>
      <w:i/>
      <w:iCs/>
      <w:color w:val="000000"/>
      <w:sz w:val="24"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-142" w:hanging="0"/>
      <w:outlineLvl w:val="2"/>
    </w:pPr>
    <w:rPr>
      <w:rFonts w:ascii="Times New Roman" w:hAnsi="Times New Roman" w:cs="Times New Roman"/>
      <w:color w:val="000000"/>
      <w:sz w:val="24"/>
      <w:szCs w:val="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color w:val="000000"/>
      <w:sz w:val="24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182" w:hanging="0"/>
      <w:jc w:val="center"/>
      <w:outlineLvl w:val="4"/>
    </w:pPr>
    <w:rPr>
      <w:rFonts w:ascii="Times New Roman" w:hAnsi="Times New Roman" w:cs="Times New Roman"/>
      <w:color w:val="000000"/>
      <w:sz w:val="24"/>
      <w:szCs w:val="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344" w:hanging="0"/>
      <w:jc w:val="center"/>
      <w:outlineLvl w:val="5"/>
    </w:pPr>
    <w:rPr>
      <w:rFonts w:ascii="Times New Roman" w:hAnsi="Times New Roman" w:cs="Times New Roman"/>
      <w:color w:val="000000"/>
      <w:sz w:val="24"/>
      <w:szCs w:val="9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4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1051"/>
    </w:pPr>
    <w:rPr>
      <w:rFonts w:ascii="Times New Roman" w:hAnsi="Times New Roman" w:cs="Times New Roman"/>
      <w:color w:val="000000"/>
      <w:sz w:val="24"/>
      <w:szCs w:val="9"/>
    </w:rPr>
  </w:style>
  <w:style w:type="paragraph" w:styleId="Tekstpodstawowy2">
    <w:name w:val="Tekst podstawowy 2"/>
    <w:basedOn w:val="Normal"/>
    <w:qFormat/>
    <w:pPr>
      <w:shd w:fill="FFFFFF" w:val="clear"/>
      <w:ind w:right="-22" w:hanging="0"/>
    </w:pPr>
    <w:rPr>
      <w:rFonts w:ascii="Times New Roman" w:hAnsi="Times New Roman" w:cs="Times New Roman"/>
      <w:color w:val="000000"/>
      <w:sz w:val="24"/>
      <w:szCs w:val="9"/>
    </w:rPr>
  </w:style>
  <w:style w:type="paragraph" w:styleId="Tekstblokowy">
    <w:name w:val="Tekst blokowy"/>
    <w:basedOn w:val="Normal"/>
    <w:qFormat/>
    <w:pPr>
      <w:shd w:fill="FFFFFF" w:val="clear"/>
      <w:ind w:left="322" w:right="53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5:26:00Z</dcterms:created>
  <dc:creator>Administrator</dc:creator>
  <dc:description/>
  <dc:language>en-US</dc:language>
  <cp:lastModifiedBy>Administrator</cp:lastModifiedBy>
  <cp:lastPrinted>2003-05-05T18:42:00Z</cp:lastPrinted>
  <dcterms:modified xsi:type="dcterms:W3CDTF">2003-05-05T16:42:00Z</dcterms:modified>
  <cp:revision>2</cp:revision>
  <dc:subject/>
  <dc:title>Źródło A III</dc:title>
</cp:coreProperties>
</file>